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26/5/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03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576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last scrum meet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alked to sam about getting in another artist because we can not get ahold of our current one. Need to make plans for if the current artist falls throug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urther Database design discussion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Working on sound analysis (process data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iscussions about extra content. The idea of having a ‘play off’ multiplayer situation. Having simultaneous players could be too intense for the computer so... you could select 2 profiles and play one after the other comparing scores. This also brings up the idea of other ‘versus’ game potential such as ear training etc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next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Replying to audaciou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Update time table/l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Wiki update and upload </w:t>
              <w:br/>
              <w:t>(scrums and all documents)</w:t>
              <w:br/>
              <w:br/>
              <w:t>Checking with the marking schedul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idi work</w:t>
              <w:br/>
              <w:t>Database design</w:t>
              <w:br/>
              <w:t>Lesson work</w:t>
              <w:br/>
              <w:t>Complex number research</w:t>
              <w:br/>
              <w:t>Operator overloading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ifferences between C# and C++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ack of information about using musicXML to generate the midi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11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05-26T02:35:00Z</dcterms:modified>
  <cp:revision>7</cp:revision>
  <dc:subject/>
  <dc:title>Plan for Otago Polytechnic visit</dc:title>
</cp:coreProperties>
</file>